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93990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 xml:space="preserve">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1.10.2016 г. № 439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</w:rPr>
              <w:t xml:space="preserve">О внесении изменений                                    в постановление Администрации Златоустовского городского округа                              от 05.12.2013 г. № 492-П                           «Об утверждении муниципальной программы Златоустовского городского округа «Управление муниципальным имуществом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целях уточнения объемов финансирования мероприятий муниципальной программы Златоустовского городского округа «Управление муниципальным имуществом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1. Внести в приложение к постановлению Администрации Златоустовского городского округа от 05.12.2013 г. № 492-П «Об утверждении муниципальной программы Златоустовского городского округа «Управление муниципальным имуществом» (в редакции от 05.02.2015 г. № 30-П,                            от 20.04.2015 г. № 146-П, от 13.07.2015 г. № 258-П, от 02.06.2016 г. № 492-П,  от 06.09.2016 г. № 393-П) (далее – муниципальная программа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) абзац 27 раздела 1 муниципальной программы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«Объемы бюджетных ассигнований муниципальной программы Златоустовского городского округа «Управление муниципальным имуществом» по годам реализации составляют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2014 год – 24 222,6 тыс. рублей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015 год – 36 243,9 тыс. рублей</w:t>
      </w:r>
      <w:r>
        <w:rPr>
          <w:iCs/>
          <w:sz w:val="28"/>
          <w:szCs w:val="24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2016 год – 24 121,8 тыс. рублей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017 год – 22 906,4 тыс. рублей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раздел 10 муниципальной программы изложить в следующей редакции: 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4"/>
        </w:rPr>
        <w:t xml:space="preserve">«Ресурсное обеспечение муниципальной программы за счет средств бюджета Златоустовского городского округа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2014 год – 24 222,6 тыс. рублей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015 год – 36 243,9 тыс. рублей</w:t>
      </w:r>
      <w:r>
        <w:rPr>
          <w:iCs/>
          <w:sz w:val="28"/>
          <w:szCs w:val="24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2016 год – 24 121,8 тыс. рублей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17 год – 22 906,4 тыс. рублей.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4"/>
        </w:rPr>
        <w:t>Информация по ресурсному обеспечению изложена в приложении 2                     к муниципальной программе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4"/>
        </w:rPr>
        <w:t>3) приложение 2 к муниципальной программе изложить в новой редакции (приложение 1);</w:t>
      </w:r>
    </w:p>
    <w:p>
      <w:pPr>
        <w:pStyle w:val="Normal"/>
        <w:shd w:fill="FFFFFF" w:val="clear"/>
        <w:suppressAutoHyphens w:val="true"/>
        <w:spacing w:lineRule="exact" w:line="322"/>
        <w:ind w:right="-5" w:firstLine="709"/>
        <w:jc w:val="both"/>
        <w:rPr/>
      </w:pPr>
      <w:r>
        <w:rPr>
          <w:sz w:val="28"/>
          <w:szCs w:val="24"/>
        </w:rPr>
        <w:t>4) абзац 19 раздела 1 приложения 3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ind w:right="-5" w:firstLine="709"/>
        <w:jc w:val="both"/>
        <w:rPr/>
      </w:pPr>
      <w:r>
        <w:rPr>
          <w:sz w:val="28"/>
          <w:szCs w:val="24"/>
        </w:rPr>
        <w:t>«Объемы и источники финансирования подпрограммы «Муниципальная собственность Златоустовского городского округа» (бюджет Златоустовского городского округ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2014 год – 23 916,6 тыс. рублей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015 год – 35 983,8 тыс. рублей</w:t>
      </w:r>
      <w:r>
        <w:rPr>
          <w:iCs/>
          <w:sz w:val="28"/>
          <w:szCs w:val="24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2016 год – 23 861,7 тыс. рублей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017 год – 22 646,3 тыс. рублей»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) приложение 2 к приложению 3 муниципальной программы подпрограмма «Муниципальная собственность Златоустовского городского округа» изложить в новой редакции 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/>
      </w:pPr>
      <w:r>
        <w:rPr>
          <w:sz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both"/>
        <w:rPr/>
      </w:pPr>
      <w:r>
        <w:rPr>
          <w:sz w:val="24"/>
          <w:szCs w:val="27"/>
        </w:rPr>
        <w:t xml:space="preserve">Рассылка: прок., КУИ-2, ЭУ, ФУ, ОВСМИ, бух. </w:t>
      </w:r>
      <w:r>
        <w:rPr>
          <w:sz w:val="24"/>
          <w:szCs w:val="24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1:00Z</dcterms:created>
  <dc:creator>prot_1</dc:creator>
  <dc:description/>
  <dc:language>en-US</dc:language>
  <cp:lastModifiedBy>prot_1</cp:lastModifiedBy>
  <cp:lastPrinted>2016-10-11T09:57:00Z</cp:lastPrinted>
  <dcterms:modified xsi:type="dcterms:W3CDTF">2016-10-12T05:21:00Z</dcterms:modified>
  <cp:revision>2</cp:revision>
  <dc:subject/>
  <dc:title>город Златоуст Челябинской области</dc:title>
</cp:coreProperties>
</file>